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模拟电子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一章半导体二极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杂质半导体中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的浓度对温度敏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少子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多子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杂质离子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空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、当晶体管工作在放大区时，发射结电压和集电结电压应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前者反偏、后者也反偏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前者正偏、后者反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前者正偏、后者也正偏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前者反偏、后者也正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某电路图纸上一电容标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5</w:t>
      </w:r>
      <w:r>
        <w:rPr>
          <w:rFonts w:ascii="宋体" w:hAnsi="宋体" w:cs="宋体"/>
          <w:b w:val="false"/>
          <w:bCs w:val="false"/>
          <w:sz w:val="21"/>
          <w:szCs w:val="21"/>
        </w:rPr>
        <w:t>，则该电容的值为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1uF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B.0.1uF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C.10uF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D.0.01u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sz w:val="21"/>
          <w:szCs w:val="21"/>
        </w:rPr>
        <w:t>型半导体可通过在纯净半导体中掺入五价磷元素而获得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二章三极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场效应管是一种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控制型电子器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流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压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光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极管当发射结和集电结都正偏时工作于（     ）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放大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截止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饱和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与三极管放大电路相比，场效应管放大电路具有输入电阻很高、噪声低、温度稳定性好等优点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三章放大电路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晶体管放大电路中，高频特性最好的电路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共射电路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共集电路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共源电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共基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放大电路产生零点漂移的主要原因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环境温度变化引起参数变化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放大倍数太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晶体管的噪声太大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外界存在干扰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在基本共射放大电路中，若晶体管的 增大一倍，则电压放大倍数也相应增大一倍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共射放大电路既能放大电压，也能放大电流。（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放大电压信号时，通常希望放大电路的输入电阻和输出电阻分别为输入电阻小，输出电阻大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四章负反馈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为了稳定放大电路的输出电压，那么对于高内阻的信号源来说，放大电路应引入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>）负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流串联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流并联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压串联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电压并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负反馈放大电路以降低电路的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来提高电路的其他性能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带宽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稳定性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增益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输入电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五章集成运算放大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集成运放电路中，各级放大电路之间采用了（     ）耦合方式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直接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变压器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阻容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光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通用型集成运放输入极通常采用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电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差分放大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互补推挽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基本共射极放大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电流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理想运放的两个重要结论是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虚地与反相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虚短与虚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虚短与虚断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断路与短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六章直流稳压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若要求输出电压</w:t>
      </w:r>
      <w:r>
        <w:rPr>
          <w:rFonts w:ascii="宋体" w:hAnsi="宋体" w:cs="宋体"/>
          <w:b w:val="false"/>
          <w:bCs w:val="false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b w:val="false"/>
          <w:bCs w:val="false"/>
          <w:sz w:val="21"/>
          <w:szCs w:val="21"/>
        </w:rPr>
        <w:t xml:space="preserve">，则应选用的三端稳压器为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W7912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B.W7909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W7809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D.W78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七章信号产生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正弦振荡电路中，能产生等幅振荡的幅度条件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ÀF=1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B.ÀF&gt;1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C.ÀF&lt;1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D.ÀF=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振荡电路的振荡频率，通常是由（     ）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放大倍数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反馈系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稳定电路参数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选频网络参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数字电子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一章逻辑代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-50" w:right="0" w:firstLine="4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十进制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7</w:t>
      </w:r>
      <w:r>
        <w:rPr>
          <w:rFonts w:ascii="宋体" w:hAnsi="宋体" w:cs="宋体"/>
          <w:b w:val="false"/>
          <w:bCs w:val="false"/>
          <w:sz w:val="21"/>
          <w:szCs w:val="21"/>
        </w:rPr>
        <w:t>转化为二进制数的结果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-50" w:right="0" w:firstLine="4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010011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B.1100011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C.1000011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D.10000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+ACD+ADE+ABC= ( 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B.1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C.B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D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3</w:t>
      </w:r>
      <w:r>
        <w:rPr>
          <w:rFonts w:ascii="宋体" w:hAnsi="宋体" w:cs="宋体"/>
          <w:b w:val="false"/>
          <w:bCs w:val="false"/>
          <w:sz w:val="21"/>
          <w:szCs w:val="21"/>
        </w:rPr>
        <w:t>、一位十六进制数可以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 )</w:t>
      </w:r>
      <w:r>
        <w:rPr>
          <w:rFonts w:ascii="宋体" w:hAnsi="宋体" w:cs="宋体"/>
          <w:b w:val="false"/>
          <w:bCs w:val="false"/>
          <w:sz w:val="21"/>
          <w:szCs w:val="21"/>
        </w:rPr>
        <w:t>位二进制数来表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B.2             C.4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 D.1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逻辑变量的取值，１比０大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二章门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在何种输入情况下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，“与非”运算的结果是逻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全部输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  B.</w:t>
      </w:r>
      <w:r>
        <w:rPr>
          <w:rFonts w:ascii="宋体" w:hAnsi="宋体" w:cs="宋体"/>
          <w:b w:val="false"/>
          <w:bCs w:val="false"/>
          <w:sz w:val="21"/>
          <w:szCs w:val="21"/>
        </w:rPr>
        <w:t>任一输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   C.</w:t>
      </w:r>
      <w:r>
        <w:rPr>
          <w:rFonts w:ascii="宋体" w:hAnsi="宋体" w:cs="宋体"/>
          <w:b w:val="false"/>
          <w:bCs w:val="false"/>
          <w:sz w:val="21"/>
          <w:szCs w:val="21"/>
        </w:rPr>
        <w:t>仅一输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0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D.</w:t>
      </w:r>
      <w:r>
        <w:rPr>
          <w:rFonts w:ascii="宋体" w:hAnsi="宋体" w:cs="宋体"/>
          <w:b w:val="false"/>
          <w:bCs w:val="false"/>
          <w:sz w:val="21"/>
          <w:szCs w:val="21"/>
        </w:rPr>
        <w:t>全部输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当决定一件事的几个条件中至少有一个具备时，这件事就会发生，这种逻辑关系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与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与非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或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或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三章组合逻辑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下列逻辑电路中，不是组合逻辑电路的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译码器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编码器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全加器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寄存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十六路数据选择器的地址输入（选择控制）端有（      ）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6        B.2       C.4       D.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八路数据分配器的地址输入（选择控制）端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个。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译码器哪个输出信号有效取决于译码器的地址输入信号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四章触发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下列触发器中，没有约束条件的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基本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S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触发器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主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S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同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S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触发器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边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对边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K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，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P</w:t>
      </w:r>
      <w:r>
        <w:rPr>
          <w:rFonts w:ascii="宋体" w:hAnsi="宋体" w:cs="宋体"/>
          <w:b w:val="false"/>
          <w:bCs w:val="false"/>
          <w:sz w:val="21"/>
          <w:szCs w:val="21"/>
        </w:rPr>
        <w:t>为高电平期间，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=K=1</w:t>
      </w:r>
      <w:r>
        <w:rPr>
          <w:rFonts w:ascii="宋体" w:hAnsi="宋体" w:cs="宋体"/>
          <w:b w:val="false"/>
          <w:bCs w:val="false"/>
          <w:sz w:val="21"/>
          <w:szCs w:val="21"/>
        </w:rPr>
        <w:t>时，状态会翻转一次。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的特征方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Qn+1=D</w:t>
      </w:r>
      <w:r>
        <w:rPr>
          <w:rFonts w:ascii="宋体" w:hAnsi="宋体" w:cs="宋体"/>
          <w:b w:val="false"/>
          <w:bCs w:val="false"/>
          <w:sz w:val="21"/>
          <w:szCs w:val="21"/>
        </w:rPr>
        <w:t>，而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Qn</w:t>
      </w:r>
      <w:r>
        <w:rPr>
          <w:rFonts w:ascii="宋体" w:hAnsi="宋体" w:cs="宋体"/>
          <w:b w:val="false"/>
          <w:bCs w:val="false"/>
          <w:sz w:val="21"/>
          <w:szCs w:val="21"/>
        </w:rPr>
        <w:t>无关，所以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不是时序电路。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五章时序逻辑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下列逻辑电路中为时序逻辑电路的是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变量译码器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加法器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数码寄存器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数据选择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同步计数器和异步计数器比较，同步计数器的显著优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工作速度高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触发器利用率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路简单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不受时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P</w:t>
      </w:r>
      <w:r>
        <w:rPr>
          <w:rFonts w:ascii="宋体" w:hAnsi="宋体" w:cs="宋体"/>
          <w:b w:val="false"/>
          <w:bCs w:val="false"/>
          <w:sz w:val="21"/>
          <w:szCs w:val="21"/>
        </w:rPr>
        <w:t>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把一个五进制计数器与一个四进制计数器串联可得到（     ）进制计数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4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B.5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C.9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D.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六章半导体存储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只读存储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OM</w:t>
      </w:r>
      <w:r>
        <w:rPr>
          <w:rFonts w:ascii="宋体" w:hAnsi="宋体" w:cs="宋体"/>
          <w:b w:val="false"/>
          <w:bCs w:val="false"/>
          <w:sz w:val="21"/>
          <w:szCs w:val="21"/>
        </w:rPr>
        <w:t>中的内容，当电源断掉后又接通，存储器中的内容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全部改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全部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0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不可预料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保持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随机存取存储器具有（     ）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写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无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写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只读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只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第七章</w:t>
      </w: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  <w:t>555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定时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能把正弦信号转换成矩形脉冲信号的电路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多谐振荡器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D/A</w:t>
      </w:r>
      <w:r>
        <w:rPr>
          <w:rFonts w:ascii="宋体" w:hAnsi="宋体" w:cs="宋体"/>
          <w:b w:val="false"/>
          <w:bCs w:val="false"/>
          <w:sz w:val="21"/>
          <w:szCs w:val="21"/>
        </w:rPr>
        <w:t>转换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JK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触发器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施密特触发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4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接通电源就能输出矩形脉冲波形的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多谐振荡器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D/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转换器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JK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触发器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施密特触发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电力拖动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三相异步电机的基本知识与拖动特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1.</w:t>
      </w:r>
      <w:r>
        <w:rPr>
          <w:rFonts w:ascii="宋体" w:hAnsi="宋体" w:cs="宋体"/>
          <w:b w:val="false"/>
          <w:bCs w:val="false"/>
          <w:sz w:val="21"/>
          <w:szCs w:val="21"/>
        </w:rPr>
        <w:t>改变三相异步电动机转向的方法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改变电源频率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改变电源电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调换其中两相电源相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改变电机的工作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2.</w:t>
      </w:r>
      <w:r>
        <w:rPr>
          <w:rFonts w:ascii="宋体" w:hAnsi="宋体" w:cs="宋体"/>
          <w:b w:val="false"/>
          <w:bCs w:val="false"/>
          <w:sz w:val="21"/>
          <w:szCs w:val="21"/>
        </w:rPr>
        <w:t>异步电动机的反接制动是指改变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源电压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电源电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源相序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电源频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3.</w:t>
      </w:r>
      <w:r>
        <w:rPr>
          <w:rFonts w:ascii="宋体" w:hAnsi="宋体" w:cs="宋体"/>
          <w:b w:val="false"/>
          <w:bCs w:val="false"/>
          <w:sz w:val="21"/>
          <w:szCs w:val="21"/>
        </w:rPr>
        <w:t>三相异步电动机在电源电压过高时，将会产生的现象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转速下降，电流增大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转速升高，电流增大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转速升高，电流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1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机床电气的基本控制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4.</w:t>
      </w:r>
      <w:r>
        <w:rPr>
          <w:rFonts w:ascii="宋体" w:hAnsi="宋体" w:cs="宋体"/>
          <w:b w:val="false"/>
          <w:bCs w:val="false"/>
          <w:sz w:val="21"/>
          <w:szCs w:val="21"/>
        </w:rPr>
        <w:t>在电动机的继电接触控制电路中，零压保护的功能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防止电源电压降低烧坏电机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电源停电时报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防止停电后再恢复供电时电动机自行起动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防止电机转速太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5.</w:t>
      </w:r>
      <w:r>
        <w:rPr>
          <w:rFonts w:ascii="宋体" w:hAnsi="宋体" w:cs="宋体"/>
          <w:b w:val="false"/>
          <w:bCs w:val="false"/>
          <w:sz w:val="21"/>
          <w:szCs w:val="21"/>
        </w:rPr>
        <w:t>三相异步电动机在运行中，若一相熔丝熔断，则电动机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立即停转，不能起动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立即停转，可以起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继续转动，不能起动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继续转动，可以起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6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接触器的自锁触点是一对常开辅助触点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工厂供电系统及安全用电常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7.</w:t>
      </w:r>
      <w:r>
        <w:rPr>
          <w:rFonts w:ascii="宋体" w:hAnsi="宋体" w:cs="宋体"/>
          <w:b w:val="false"/>
          <w:bCs w:val="false"/>
          <w:sz w:val="21"/>
          <w:szCs w:val="21"/>
        </w:rPr>
        <w:t>触电事故中一般电流达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mA</w:t>
      </w:r>
      <w:r>
        <w:rPr>
          <w:rFonts w:ascii="宋体" w:hAnsi="宋体" w:cs="宋体"/>
          <w:b w:val="false"/>
          <w:bCs w:val="false"/>
          <w:sz w:val="21"/>
          <w:szCs w:val="21"/>
        </w:rPr>
        <w:t>，就会使人难以摆脱，危及生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10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B.30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C.50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D.0.7</w:t>
      </w:r>
      <w:r>
        <w:rPr>
          <w:rFonts w:ascii="宋体" w:hAnsi="宋体" w:cs="宋体"/>
          <w:b w:val="false"/>
          <w:bCs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8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电流对人体伤害程度的影响因素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电流的大小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通电时间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电流流过人体的路径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.ABC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均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9.</w:t>
      </w:r>
      <w:r>
        <w:rPr>
          <w:rFonts w:ascii="宋体" w:hAnsi="宋体" w:cs="宋体"/>
          <w:b w:val="false"/>
          <w:bCs w:val="false"/>
          <w:sz w:val="21"/>
          <w:szCs w:val="21"/>
        </w:rPr>
        <w:t>低压电器是指工作在交流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V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以下的电器装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 xml:space="preserve">A.1500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 xml:space="preserve">  B.1200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 xml:space="preserve">  C.1000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 xml:space="preserve"> D.20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0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触电的伤害程度只与触电电流大小有关，与其他因素无关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机床电气维修及电气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1.</w:t>
      </w:r>
      <w:r>
        <w:rPr>
          <w:rFonts w:ascii="宋体" w:hAnsi="宋体" w:cs="宋体"/>
          <w:b w:val="false"/>
          <w:bCs w:val="false"/>
          <w:sz w:val="21"/>
          <w:szCs w:val="21"/>
        </w:rPr>
        <w:t>在三相笼式电动机的正反转控制电路中，为了避免主电路的电源两相短路采取的措施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自锁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互锁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接触器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热继电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2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选用停止按钮时，应优先选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)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按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红色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白色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黑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53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选用启动按钮时，应优先选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按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红色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绿色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黑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4.</w:t>
      </w:r>
      <w:r>
        <w:rPr>
          <w:rFonts w:ascii="宋体" w:hAnsi="宋体" w:cs="宋体"/>
          <w:b w:val="false"/>
          <w:bCs w:val="false"/>
          <w:sz w:val="21"/>
          <w:szCs w:val="21"/>
        </w:rPr>
        <w:t>在用数字万用表测量大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0mA</w:t>
      </w:r>
      <w:r>
        <w:rPr>
          <w:rFonts w:ascii="宋体" w:hAnsi="宋体" w:cs="宋体"/>
          <w:b w:val="false"/>
          <w:bCs w:val="false"/>
          <w:sz w:val="21"/>
          <w:szCs w:val="21"/>
        </w:rPr>
        <w:t>的电流时红表笔赢插入（     ）插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COM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B.V·Ω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C.mA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D.10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5.</w:t>
      </w:r>
      <w:r>
        <w:rPr>
          <w:rFonts w:ascii="宋体" w:hAnsi="宋体" w:cs="宋体"/>
          <w:b w:val="false"/>
          <w:bCs w:val="false"/>
          <w:sz w:val="21"/>
          <w:szCs w:val="21"/>
        </w:rPr>
        <w:t>在用数字万用表测量电压和电阻时红表笔插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V·Ω</w:t>
      </w:r>
      <w:r>
        <w:rPr>
          <w:rFonts w:ascii="宋体" w:hAnsi="宋体" w:cs="宋体"/>
          <w:b w:val="false"/>
          <w:bCs w:val="false"/>
          <w:sz w:val="21"/>
          <w:szCs w:val="21"/>
        </w:rPr>
        <w:t>插孔，黑表笔应插入（     ）插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COM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B.V·Ω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C.mA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D.10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6.</w:t>
      </w:r>
      <w:r>
        <w:rPr>
          <w:rFonts w:ascii="宋体" w:hAnsi="宋体" w:cs="宋体"/>
          <w:b w:val="false"/>
          <w:bCs w:val="false"/>
          <w:sz w:val="21"/>
          <w:szCs w:val="21"/>
        </w:rPr>
        <w:t>在电动机的连续运转控制中，其控制关键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自锁触点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互锁触点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复合按钮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机械联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7.</w:t>
      </w:r>
      <w:r>
        <w:rPr>
          <w:rFonts w:ascii="宋体" w:hAnsi="宋体" w:cs="宋体"/>
          <w:b w:val="false"/>
          <w:bCs w:val="false"/>
          <w:sz w:val="21"/>
          <w:szCs w:val="21"/>
        </w:rPr>
        <w:t>下类电器不属于手动电气的是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按钮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组合开关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接触器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刀开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58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熔断器的额定电流大于或等于熔体额定电流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9.</w:t>
      </w:r>
      <w:r>
        <w:rPr>
          <w:rFonts w:ascii="宋体" w:hAnsi="宋体" w:cs="宋体"/>
          <w:b w:val="false"/>
          <w:bCs w:val="false"/>
          <w:sz w:val="21"/>
          <w:szCs w:val="21"/>
        </w:rPr>
        <w:t>在使用指针式万用表之前要先进行机械调零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0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必要时可以用铁丝或铜丝代替正规熔体。</w:t>
      </w:r>
      <w:r>
        <w:rPr>
          <w:rFonts w:ascii="宋体" w:hAnsi="宋体" w:cs="宋体"/>
          <w:b w:val="false"/>
          <w:bCs w:val="false"/>
          <w:sz w:val="21"/>
          <w:szCs w:val="21"/>
        </w:rPr>
        <w:t>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典型机床的电气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1.</w:t>
      </w:r>
      <w:r>
        <w:rPr>
          <w:rFonts w:ascii="宋体" w:hAnsi="宋体" w:cs="宋体"/>
          <w:b w:val="false"/>
          <w:bCs w:val="false"/>
          <w:sz w:val="21"/>
          <w:szCs w:val="21"/>
        </w:rPr>
        <w:t>电机正反转运行中的两接触器必须实现相互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联锁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自锁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禁止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记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2.</w:t>
      </w:r>
      <w:r>
        <w:rPr>
          <w:rFonts w:ascii="宋体" w:hAnsi="宋体" w:cs="宋体"/>
          <w:b w:val="false"/>
          <w:bCs w:val="false"/>
          <w:sz w:val="21"/>
          <w:szCs w:val="21"/>
        </w:rPr>
        <w:t>在三相笼式异步电动机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Y-△</w:t>
      </w:r>
      <w:r>
        <w:rPr>
          <w:rFonts w:ascii="宋体" w:hAnsi="宋体" w:cs="宋体"/>
          <w:b w:val="false"/>
          <w:bCs w:val="false"/>
          <w:sz w:val="21"/>
          <w:szCs w:val="21"/>
        </w:rPr>
        <w:t>降压起动控制电路中，电动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Y</w:t>
      </w:r>
      <w:r>
        <w:rPr>
          <w:rFonts w:ascii="宋体" w:hAnsi="宋体" w:cs="宋体"/>
          <w:b w:val="false"/>
          <w:bCs w:val="false"/>
          <w:sz w:val="21"/>
          <w:szCs w:val="21"/>
        </w:rPr>
        <w:t>型起动到△型运行电流的变化情况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减小电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电流不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增大电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与电流无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常用低压控制电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3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按下复合按钮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常开先闭合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常闭先断开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常开常闭同时动作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无法确定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4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)</w:t>
      </w:r>
      <w:r>
        <w:rPr>
          <w:rFonts w:ascii="宋体" w:hAnsi="宋体" w:cs="宋体"/>
          <w:b w:val="false"/>
          <w:bCs w:val="false"/>
          <w:sz w:val="21"/>
          <w:szCs w:val="21"/>
        </w:rPr>
        <w:t>是交流接触器发热的主要部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线圈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铁心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触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5.</w:t>
      </w:r>
      <w:r>
        <w:rPr>
          <w:rFonts w:ascii="宋体" w:hAnsi="宋体" w:cs="宋体"/>
          <w:b w:val="false"/>
          <w:bCs w:val="false"/>
          <w:sz w:val="21"/>
          <w:szCs w:val="21"/>
        </w:rPr>
        <w:t>下列低压电器中可以实现短路保护的有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速度继电器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时间继电器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熔断器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热继电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6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速度继电器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定子与电机同轴连接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转子与电机同轴连接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触点放置于主电路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7.</w:t>
      </w:r>
      <w:r>
        <w:rPr>
          <w:rFonts w:ascii="宋体" w:hAnsi="宋体" w:cs="宋体"/>
          <w:b w:val="false"/>
          <w:bCs w:val="false"/>
          <w:sz w:val="21"/>
          <w:szCs w:val="21"/>
        </w:rPr>
        <w:t>通电延时时间继电器，它的延时触点动作情况是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线圈通电时触点延时动作，断电时触点瞬时动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线圈通电时触点瞬时动作，断电时触点延时动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线圈通电时触点不动作，断电时触点瞬时动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线圈通电时触点不动作，断电时触点延时动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8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行程开关属于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接触型开关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非接触型开关 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保护电器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手动电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9.</w:t>
      </w:r>
      <w:r>
        <w:rPr>
          <w:rFonts w:ascii="宋体" w:hAnsi="宋体" w:cs="宋体"/>
          <w:b w:val="false"/>
          <w:bCs w:val="false"/>
          <w:sz w:val="21"/>
          <w:szCs w:val="21"/>
        </w:rPr>
        <w:t>用万用表测量电阻时不正确做法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可以带电操作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选择适合的量程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每次换挡要进行一次重新调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0.</w:t>
      </w:r>
      <w:r>
        <w:rPr>
          <w:rFonts w:ascii="宋体" w:hAnsi="宋体" w:cs="宋体"/>
          <w:b w:val="false"/>
          <w:bCs w:val="false"/>
          <w:sz w:val="21"/>
          <w:szCs w:val="21"/>
        </w:rPr>
        <w:t>在电动机的连续运转控制中，其控制关键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自锁触点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互锁触点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复合按钮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机械联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1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能够充分表达电气设备和电器的用途以及线路工作原理的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接线图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路图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布置图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实物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210" w:right="0" w:hanging="21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2.</w:t>
      </w:r>
      <w:r>
        <w:rPr>
          <w:rFonts w:ascii="宋体" w:hAnsi="宋体" w:cs="宋体"/>
          <w:b w:val="false"/>
          <w:bCs w:val="false"/>
          <w:sz w:val="21"/>
          <w:szCs w:val="21"/>
        </w:rPr>
        <w:t>这台三相异步电动机应采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△</w:t>
      </w:r>
      <w:r>
        <w:rPr>
          <w:rFonts w:ascii="宋体" w:hAnsi="宋体" w:cs="宋体"/>
          <w:b w:val="false"/>
          <w:bCs w:val="false"/>
          <w:sz w:val="21"/>
          <w:szCs w:val="21"/>
        </w:rPr>
        <w:t>接法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丫接法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△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、丫都可以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△</w:t>
      </w:r>
      <w:r>
        <w:rPr>
          <w:rFonts w:ascii="宋体" w:hAnsi="宋体" w:cs="宋体"/>
          <w:b w:val="false"/>
          <w:bCs w:val="false"/>
          <w:sz w:val="21"/>
          <w:szCs w:val="21"/>
        </w:rPr>
        <w:t>、丫都不可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3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甲乙两个接触器要实现互锁控制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在甲接触器的线圈电路中串入乙接触器的动断触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在两接触器的线圈电路中互串对方的动断触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在两接触器的线圈电路中互串对方的动合触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</w:rPr>
        <w:t>D</w:t>
      </w:r>
      <w:r>
        <w:rPr>
          <w:rFonts w:eastAsia="宋体" w:cs="宋体" w:ascii="宋体" w:hAnsi="宋体"/>
          <w:b w:val="false"/>
          <w:bCs w:val="false"/>
          <w:color w:val="333333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333333"/>
          <w:sz w:val="21"/>
          <w:szCs w:val="21"/>
          <w:shd w:fill="FFFFFF" w:val="clear"/>
        </w:rPr>
        <w:t>在乙接触器的线圈电路中串入甲接触器的动断触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4.</w:t>
      </w:r>
      <w:r>
        <w:rPr>
          <w:rFonts w:ascii="宋体" w:hAnsi="宋体" w:cs="宋体"/>
          <w:b w:val="false"/>
          <w:bCs w:val="false"/>
          <w:sz w:val="21"/>
          <w:szCs w:val="21"/>
        </w:rPr>
        <w:t>热继电器的双金属片弯曲是由于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机械强度不同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热膨胀系数不同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温差效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5.</w:t>
      </w:r>
      <w:r>
        <w:rPr>
          <w:rFonts w:ascii="宋体" w:hAnsi="宋体" w:cs="宋体"/>
          <w:b w:val="false"/>
          <w:bCs w:val="false"/>
          <w:sz w:val="21"/>
          <w:szCs w:val="21"/>
        </w:rPr>
        <w:t>熔断器主要有熔体，熔管和熔座三个主要部分组成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6.</w:t>
      </w:r>
      <w:r>
        <w:rPr>
          <w:rFonts w:ascii="宋体" w:hAnsi="宋体" w:cs="宋体"/>
          <w:b w:val="false"/>
          <w:bCs w:val="false"/>
          <w:sz w:val="21"/>
          <w:szCs w:val="21"/>
        </w:rPr>
        <w:t>热继电器主要用于电动机的短路保护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7.</w:t>
      </w:r>
      <w:r>
        <w:rPr>
          <w:rFonts w:ascii="宋体" w:hAnsi="宋体" w:cs="宋体"/>
          <w:b w:val="false"/>
          <w:bCs w:val="false"/>
          <w:sz w:val="21"/>
          <w:szCs w:val="21"/>
        </w:rPr>
        <w:t>低压断路器是开关电器，不具备过载、短路、失压保护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8.</w:t>
      </w:r>
      <w:r>
        <w:rPr>
          <w:rFonts w:ascii="宋体" w:hAnsi="宋体" w:cs="宋体"/>
          <w:b w:val="false"/>
          <w:bCs w:val="false"/>
          <w:sz w:val="21"/>
          <w:szCs w:val="21"/>
        </w:rPr>
        <w:t>接触器按主触点通过电流的种类分为直流和交流两种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直流电机的基本知识及拖动特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9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直流电机的调速方法有调压调速、弱磁调速、转子回路串电阻调速、变频调速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0.</w:t>
      </w:r>
      <w:r>
        <w:rPr>
          <w:rFonts w:ascii="宋体" w:hAnsi="宋体" w:cs="宋体"/>
          <w:b w:val="false"/>
          <w:bCs w:val="false"/>
          <w:sz w:val="21"/>
          <w:szCs w:val="21"/>
        </w:rPr>
        <w:t>一天串励直流电机，若电刷顺转向偏离中性线一个角度，设电机的电枢电流保持不变，则电机的转速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（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降低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升高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保持不变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PLC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基础知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1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的编程方式有（     ）功能块图、语句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经验法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解析法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图解法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梯形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2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的工作方式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等待工作方式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中断工作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扫描工作方式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循环扫描工作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逻辑控制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产生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969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年，最初只具备逻辑控制、定时、计数等功能，主要是用来取代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手动控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自动控制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继电接触器控制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交直流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.PLC</w:t>
      </w:r>
      <w:r>
        <w:rPr>
          <w:rFonts w:ascii="宋体" w:hAnsi="宋体" w:cs="宋体"/>
          <w:b w:val="false"/>
          <w:bCs w:val="false"/>
          <w:sz w:val="21"/>
          <w:szCs w:val="21"/>
        </w:rPr>
        <w:t>的输出方式为晶体管型时，它适用于哪种负载（  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感性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交流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直流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交直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.PL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主要有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两种结构形式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整体式和模块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整体式和分体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整体式和分散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分体式和模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采用了一系列可靠性设计，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、掉电保护、故障诊断和信息保护及恢复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简单设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简化设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冗余设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功能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通过编程，灵活地改变其控制程序，相当于改变了继电器控制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线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主控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控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软接线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硬接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是一种专门在工业环境下应用而设计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操作的电子装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逻辑运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数字运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统计运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算术运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不属于主令电器类的输入设备是（  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按钮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行程开关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转换开关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继电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采用可以编制程序的存储器，用来在其内部存储执行逻辑运算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和算术运算等操作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控制运算、计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统计运算、计时、计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数字运算、计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顺序控制、计时、计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的特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不需要大量的活动部件和电子元件，接线大大减少，维修简单，维修时间缩短，性能可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统计运算、计时、计数采用了一系列可靠性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数字运算、计时编程简单，操作方便，维修容易，不易发生操作失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以上都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是一种工业控制计算机，有很强的自检功能。可通过其自检功能，诊断出许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自身故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外围设备的故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自身故障或外围设备的故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程序故障或自身故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可编程序控制器采用大规模集成电路构成的微处理器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来组成逻辑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运算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控制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存储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累加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7-200</w:t>
      </w:r>
      <w:r>
        <w:rPr>
          <w:rFonts w:ascii="宋体" w:hAnsi="宋体" w:cs="宋体"/>
          <w:b w:val="false"/>
          <w:bCs w:val="false"/>
          <w:sz w:val="21"/>
          <w:szCs w:val="21"/>
        </w:rPr>
        <w:t>的程序结构包括（  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主程序、中断程序、子程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源程序、中断程序、子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循环程序、中断程序、子程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主程序、中断程序、嵌套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.CPU</w:t>
      </w:r>
      <w:r>
        <w:rPr>
          <w:rFonts w:ascii="宋体" w:hAnsi="宋体" w:cs="宋体"/>
          <w:b w:val="false"/>
          <w:bCs w:val="false"/>
          <w:sz w:val="21"/>
          <w:szCs w:val="21"/>
        </w:rPr>
        <w:t>模块和扩展模块正常工作时，需要（     ）工作电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C5V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DC5V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C24V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C24V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基本控制指令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.PLC</w:t>
      </w:r>
      <w:r>
        <w:rPr>
          <w:rFonts w:ascii="宋体" w:hAnsi="宋体" w:cs="宋体"/>
          <w:b w:val="false"/>
          <w:bCs w:val="false"/>
          <w:sz w:val="21"/>
          <w:szCs w:val="21"/>
        </w:rPr>
        <w:t>指令系统中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sz w:val="21"/>
          <w:szCs w:val="21"/>
        </w:rPr>
        <w:t>指令代表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上升沿有效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下降沿有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空操作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逻辑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.S7-200</w:t>
      </w:r>
      <w:r>
        <w:rPr>
          <w:rFonts w:ascii="宋体" w:hAnsi="宋体" w:cs="宋体"/>
          <w:b w:val="false"/>
          <w:bCs w:val="false"/>
          <w:sz w:val="21"/>
          <w:szCs w:val="21"/>
        </w:rPr>
        <w:t>系列西门子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定时器中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IN</w:t>
      </w:r>
      <w:r>
        <w:rPr>
          <w:rFonts w:ascii="宋体" w:hAnsi="宋体" w:cs="宋体"/>
          <w:b w:val="false"/>
          <w:bCs w:val="false"/>
          <w:sz w:val="21"/>
          <w:szCs w:val="21"/>
        </w:rPr>
        <w:t>为使能输入端，编程范围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T0-T255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T</w:t>
      </w:r>
      <w:r>
        <w:rPr>
          <w:rFonts w:ascii="宋体" w:hAnsi="宋体" w:cs="宋体"/>
          <w:b w:val="false"/>
          <w:bCs w:val="false"/>
          <w:sz w:val="21"/>
          <w:szCs w:val="21"/>
        </w:rPr>
        <w:t>是预置值输入端，最大预置值为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255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B.65535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 C.32767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D.3276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.CPU224</w:t>
      </w:r>
      <w:r>
        <w:rPr>
          <w:rFonts w:ascii="宋体" w:hAnsi="宋体" w:cs="宋体"/>
          <w:b w:val="false"/>
          <w:bCs w:val="false"/>
          <w:sz w:val="21"/>
          <w:szCs w:val="21"/>
        </w:rPr>
        <w:t>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共有（     ）个定时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64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B.255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C.128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D.25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7-200</w:t>
      </w:r>
      <w:r>
        <w:rPr>
          <w:rFonts w:ascii="宋体" w:hAnsi="宋体" w:cs="宋体"/>
          <w:b w:val="false"/>
          <w:bCs w:val="false"/>
          <w:sz w:val="21"/>
          <w:szCs w:val="21"/>
        </w:rPr>
        <w:t>系列西门子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V</w:t>
      </w:r>
      <w:r>
        <w:rPr>
          <w:rFonts w:ascii="宋体" w:hAnsi="宋体" w:cs="宋体"/>
          <w:b w:val="false"/>
          <w:bCs w:val="false"/>
          <w:sz w:val="21"/>
          <w:szCs w:val="21"/>
        </w:rPr>
        <w:t>是预置值输入端，在计数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37</w:t>
      </w:r>
      <w:r>
        <w:rPr>
          <w:rFonts w:ascii="宋体" w:hAnsi="宋体" w:cs="宋体"/>
          <w:b w:val="false"/>
          <w:bCs w:val="false"/>
          <w:sz w:val="21"/>
          <w:szCs w:val="21"/>
        </w:rPr>
        <w:t>中，若预置端输入值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0</w:t>
      </w:r>
      <w:r>
        <w:rPr>
          <w:rFonts w:ascii="宋体" w:hAnsi="宋体" w:cs="宋体"/>
          <w:b w:val="false"/>
          <w:bCs w:val="false"/>
          <w:sz w:val="21"/>
          <w:szCs w:val="21"/>
        </w:rPr>
        <w:t>，则计数次数为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20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B.200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C.2               D.20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PLC</w:t>
      </w:r>
      <w:r>
        <w:rPr>
          <w:rFonts w:ascii="宋体" w:hAnsi="宋体" w:cs="宋体"/>
          <w:b w:val="false"/>
          <w:bCs w:val="false"/>
          <w:sz w:val="21"/>
          <w:szCs w:val="21"/>
        </w:rPr>
        <w:t>指令系统中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sz w:val="21"/>
          <w:szCs w:val="21"/>
        </w:rPr>
        <w:t>指令代表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上升沿有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下降沿有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空操作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逻辑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.S7-200</w:t>
      </w:r>
      <w:r>
        <w:rPr>
          <w:rFonts w:ascii="宋体" w:hAnsi="宋体" w:cs="宋体"/>
          <w:b w:val="false"/>
          <w:bCs w:val="false"/>
          <w:sz w:val="21"/>
          <w:szCs w:val="21"/>
        </w:rPr>
        <w:t>系列西门子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T</w:t>
      </w:r>
      <w:r>
        <w:rPr>
          <w:rFonts w:ascii="宋体" w:hAnsi="宋体" w:cs="宋体"/>
          <w:b w:val="false"/>
          <w:bCs w:val="false"/>
          <w:sz w:val="21"/>
          <w:szCs w:val="21"/>
        </w:rPr>
        <w:t>是预置值输入端，在定时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T37</w:t>
      </w:r>
      <w:r>
        <w:rPr>
          <w:rFonts w:ascii="宋体" w:hAnsi="宋体" w:cs="宋体"/>
          <w:b w:val="false"/>
          <w:bCs w:val="false"/>
          <w:sz w:val="21"/>
          <w:szCs w:val="21"/>
        </w:rPr>
        <w:t>中，若预置端输入值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0</w:t>
      </w:r>
      <w:r>
        <w:rPr>
          <w:rFonts w:ascii="宋体" w:hAnsi="宋体" w:cs="宋体"/>
          <w:b w:val="false"/>
          <w:bCs w:val="false"/>
          <w:sz w:val="21"/>
          <w:szCs w:val="21"/>
        </w:rPr>
        <w:t>，则定时时间为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20S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B.200S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  C.2S              D.0.2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.S7-200</w:t>
      </w:r>
      <w:r>
        <w:rPr>
          <w:rFonts w:ascii="宋体" w:hAnsi="宋体" w:cs="宋体"/>
          <w:b w:val="false"/>
          <w:bCs w:val="false"/>
          <w:sz w:val="21"/>
          <w:szCs w:val="21"/>
        </w:rPr>
        <w:t>定时器的精度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个等级，分别是（     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br/>
        <w:t>A.1ms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ms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0ms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B.0.1ms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ms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ms</w:t>
        <w:br/>
        <w:t>C.0.1s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s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10s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D.1s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s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0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辅助继电器、计时器、计数器、输入和输出继电器的触点可使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无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一个程序中，同一地址号的线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次输出，且继电器线圈不能串联只能并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只能有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只能有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只能有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无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UT</w:t>
      </w:r>
      <w:r>
        <w:rPr>
          <w:rFonts w:ascii="宋体" w:hAnsi="宋体" w:cs="宋体"/>
          <w:b w:val="false"/>
          <w:bCs w:val="false"/>
          <w:sz w:val="21"/>
          <w:szCs w:val="21"/>
        </w:rPr>
        <w:t>指令为逻辑行设定一线圈，可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输出继电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辅助继电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定时器及计数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都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运行时，总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N</w:t>
      </w:r>
      <w:r>
        <w:rPr>
          <w:rFonts w:ascii="宋体" w:hAnsi="宋体" w:cs="宋体"/>
          <w:b w:val="false"/>
          <w:bCs w:val="false"/>
          <w:sz w:val="21"/>
          <w:szCs w:val="21"/>
        </w:rPr>
        <w:t>的特殊存储器位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SM1.0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SM0.1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.SM0.0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M1.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双线圈检查是当指令线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使用时，会发生同一线圈接通和断开的矛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两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八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七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两次或两次以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     )</w:t>
      </w:r>
      <w:r>
        <w:rPr>
          <w:rFonts w:ascii="宋体" w:hAnsi="宋体" w:cs="宋体"/>
          <w:b w:val="false"/>
          <w:bCs w:val="false"/>
          <w:sz w:val="21"/>
          <w:szCs w:val="21"/>
        </w:rPr>
        <w:t>指令为操作置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NOP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EN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.</w:t>
      </w:r>
      <w:r>
        <w:rPr>
          <w:rFonts w:ascii="宋体" w:hAnsi="宋体" w:cs="宋体"/>
          <w:b w:val="false"/>
          <w:bCs w:val="false"/>
          <w:sz w:val="21"/>
          <w:szCs w:val="21"/>
        </w:rPr>
        <w:t>下列数据类型占据存储空间最大的数据类型是（  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位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字节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字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双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S7-200</w:t>
      </w:r>
      <w:r>
        <w:rPr>
          <w:rFonts w:ascii="宋体" w:hAnsi="宋体" w:cs="宋体"/>
          <w:b w:val="false"/>
          <w:bCs w:val="false"/>
          <w:sz w:val="21"/>
          <w:szCs w:val="21"/>
        </w:rPr>
        <w:t>系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LC</w:t>
      </w:r>
      <w:r>
        <w:rPr>
          <w:rFonts w:ascii="宋体" w:hAnsi="宋体" w:cs="宋体"/>
          <w:b w:val="false"/>
          <w:bCs w:val="false"/>
          <w:sz w:val="21"/>
          <w:szCs w:val="21"/>
        </w:rPr>
        <w:t>中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TONR</w:t>
      </w:r>
      <w:r>
        <w:rPr>
          <w:rFonts w:ascii="宋体" w:hAnsi="宋体" w:cs="宋体"/>
          <w:b w:val="false"/>
          <w:bCs w:val="false"/>
          <w:sz w:val="21"/>
          <w:szCs w:val="21"/>
        </w:rPr>
        <w:t>是（   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输出保持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接通延时定时器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断开延时定时器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保持接通延时定时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电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直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4" w:right="0" w:firstLine="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某电阻元件的额定数据为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K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5W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正常使用时允许流过的最大电流为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0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5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50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D.5m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某电阻元件的额定数据为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K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5W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正常使用时允许流过的最大电流为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0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.5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50m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D.25m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型半导体是在本征半导体中加入微量的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元素构成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四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五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六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源内部的电流方向总是由电源正极流向电源负极。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可以把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.5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6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电池想串联后作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7.5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电源使用。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6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二极管只要工作在反向击穿区，一定会被击穿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object w:dxaOrig="2394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8pt;margin-top:3.9pt;width:95.4pt;height:6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7172676" r:id="rId2"/>
        </w:objec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电路基本定律及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7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如果图示电路中伏特表内部线圈烧断，则（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安培表烧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灯不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灯特别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以上情况都不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有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0W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“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5W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白炽灯两盏，串联后接入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交流电源，其亮度情况是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0W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灯泡最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5W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灯泡最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两只灯泡一样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都比正常工作时要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9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已知电路中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点的对地电位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5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点的对地电位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5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则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  <w:lang w:val="en-US" w:eastAsia="zh-CN"/>
        </w:rPr>
        <w:t>B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object w:dxaOrig="2394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3.65pt;width:95.4pt;height:66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61907784" r:id="rId4"/>
        </w:objec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100V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-30V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0V              D.-100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如果图示电路中电灯灯丝被烧断，则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安培表读数不变，伏特表读数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伏特表读数不变，安培表读数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安培表和伏特表的读数都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安培表和伏特表的读数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一个输出电压几乎不变的设备有载运行，当负载增大时，是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负载电阻增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负载电阻减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电源输出的电流增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电源输出的电流减小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2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叠加定理只适用于（  </w:t>
      </w:r>
      <w:r>
        <w:rPr>
          <w:rFonts w:ascii="宋体" w:hAnsi="宋体" w:cs="宋体"/>
          <w:b w:val="false"/>
          <w:bCs w:val="false"/>
          <w:color w:val="FFFFFF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交流电路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直流电路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线性电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3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线路上负载并联得越多，其等效电阻越小，因此取用的电流也越少。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单相正弦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个电热器，接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直流电源上，产生的功率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把它改接在正弦交流电源上，使其产生的功率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P/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则正弦交流电源电压的最大值为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7.07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4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D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RL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串联电路中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R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16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L=12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则总电压为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8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D.1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串联正弦交流电路的视在功率表征了该电路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电路中总电压有效值与电流有效值的乘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平均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瞬时功率最大值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瞬时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7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已知工频正弦电压有效值和初始值均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8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则该电压的瞬时值表达式为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=380sin314t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=537sin(314t+4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o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=380sin(314t+9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o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D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=38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sin(314t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9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perscript"/>
          <w:lang w:val="en-US" w:eastAsia="zh-CN"/>
        </w:rPr>
        <w:t>o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RL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串联电路中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R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=1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L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=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=4v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则总电压为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8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0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V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D.10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9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提高供电线路的功率因数，下列说法正确的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减少了用电设备中无用的无功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可以节省电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减少了用电设备的有功功率，提高了电源设备的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可提高电源设备的利用率并减小输电线路中的功率损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纯电容正弦交流电路中，电压有效值不变，当频率增大时，电路中电流将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增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减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不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提高供电线路的功率因数，下列说法正确的是（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减少了用电设备中无用的无功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可以节省电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减少了用电设备的有功功率，提高了电源设备的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可提高电源设备的利用率并减小输电线路中的功率损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纯电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正弦交流电路中，电压有效值不变，当频率增大时，电路中电流将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增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减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RL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串联电路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f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发生谐振，当频率增加到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f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时，电路性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阻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感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电容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依然是谐振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阻抗由容性变为感性的过程中，必然经过谐振点。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正弦量可以用相量表示，因此可以说，相量等于正弦量。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正弦交流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路的频率越高，阻抗就越大；频率越低，阻抗越小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三相正弦交流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7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在电源对称的三相四线制电路中，若三相负载不对称，则该负载各相电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不对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仍然对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不一定对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定不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8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对称三相电路是指（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电源对称的电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负载对称的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电源和三相负载都是对称的电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相负载均为电阻的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9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四线制供电线路，已知作星形连接的三相负载中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为纯电阻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为纯电感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为纯电容，通过三相负载的电流均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安培，则中线电流为（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0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0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7.32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D.17.32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0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三相四线制中，中线的作用是（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证三相负载对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证三相功率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证三相电压对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保证三相电流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发电机绕组接成三相四线制，测得三个相电压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三个线电压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A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8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C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20V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，这说明（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绕组接反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绕组接反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绕组接反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上述均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三相对称交流电路的瞬时功率是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一个随时间变化的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一个常量，其值恰好等于有功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0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一个常量，其值恰好等于无功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对称交流电路的瞬时功率为是（     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个随时间变化的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个常量，其值恰好等于有功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C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                           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个常量，其值恰好等于有功功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相四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线制当负载对称时，可改为三相三线制而对负载无影响。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5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电压互感器实际上是降压变压器，其原、副方匝数及导线截面情况是（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原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边</w:t>
      </w:r>
      <w:r>
        <w:rPr>
          <w:rFonts w:ascii="宋体" w:hAnsi="宋体" w:cs="宋体"/>
          <w:b w:val="false"/>
          <w:bCs w:val="false"/>
          <w:sz w:val="21"/>
          <w:szCs w:val="21"/>
        </w:rPr>
        <w:t>匝数多，导线截面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边</w:t>
      </w:r>
      <w:r>
        <w:rPr>
          <w:rFonts w:ascii="宋体" w:hAnsi="宋体" w:cs="宋体"/>
          <w:b w:val="false"/>
          <w:bCs w:val="false"/>
          <w:sz w:val="21"/>
          <w:szCs w:val="21"/>
        </w:rPr>
        <w:t>匝数多，导线截面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原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边</w:t>
      </w:r>
      <w:r>
        <w:rPr>
          <w:rFonts w:ascii="宋体" w:hAnsi="宋体" w:cs="宋体"/>
          <w:b w:val="false"/>
          <w:bCs w:val="false"/>
          <w:sz w:val="21"/>
          <w:szCs w:val="21"/>
        </w:rPr>
        <w:t>匝数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少</w:t>
      </w:r>
      <w:r>
        <w:rPr>
          <w:rFonts w:ascii="宋体" w:hAnsi="宋体" w:cs="宋体"/>
          <w:b w:val="false"/>
          <w:bCs w:val="false"/>
          <w:sz w:val="21"/>
          <w:szCs w:val="21"/>
        </w:rPr>
        <w:t>，导线截面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大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边</w:t>
      </w:r>
      <w:r>
        <w:rPr>
          <w:rFonts w:ascii="宋体" w:hAnsi="宋体" w:cs="宋体"/>
          <w:b w:val="false"/>
          <w:bCs w:val="false"/>
          <w:sz w:val="21"/>
          <w:szCs w:val="21"/>
        </w:rPr>
        <w:t>匝数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少</w:t>
      </w:r>
      <w:r>
        <w:rPr>
          <w:rFonts w:ascii="宋体" w:hAnsi="宋体" w:cs="宋体"/>
          <w:b w:val="false"/>
          <w:bCs w:val="false"/>
          <w:sz w:val="21"/>
          <w:szCs w:val="21"/>
        </w:rPr>
        <w:t>，导线截面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6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自耦变压器不能作为安全电源变压器的原因是（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公共部分电流太小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原副边有电的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原副边有磁的联系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原副边为一个线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7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若电源电压高于额定电压，则变压器空载电流和铁耗比原来的数值将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减少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增大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不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均有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8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变压器若带感性负载，从轻载到满载，其输出电压将会（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升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降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不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9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变压器无论带何性质的负载，当负载电流增大时，输出电压必降低。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0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变压器从空载到满载，铁心中的工作主磁通和铁耗基本不变。（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9:00Z</dcterms:created>
  <dc:creator>Administrator</dc:creator>
  <dc:description/>
  <dc:language>en-US</dc:language>
  <cp:lastModifiedBy>Atlantis1383180926</cp:lastModifiedBy>
  <dcterms:modified xsi:type="dcterms:W3CDTF">2018-04-16T07:47:3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