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辽宁特殊教育师范高等专科学校</w:t>
      </w:r>
      <w:r>
        <w:rPr>
          <w:rFonts w:eastAsia="黑体;SimHei" w:ascii="黑体;SimHei" w:hAnsi="黑体;SimHei"/>
          <w:b/>
          <w:bCs/>
          <w:sz w:val="36"/>
        </w:rPr>
        <w:t>2017</w:t>
      </w:r>
      <w:r>
        <w:rPr>
          <w:rFonts w:ascii="黑体;SimHei" w:hAnsi="黑体;SimHei" w:eastAsia="黑体;SimHei"/>
          <w:b/>
          <w:bCs/>
          <w:sz w:val="36"/>
        </w:rPr>
        <w:t>年招生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艺术设计</w:t>
      </w:r>
      <w:r>
        <w:rPr>
          <w:rFonts w:eastAsia="黑体;SimHei" w:ascii="黑体;SimHei" w:hAnsi="黑体;SimHei"/>
          <w:b/>
          <w:bCs/>
          <w:sz w:val="36"/>
        </w:rPr>
        <w:t>/</w:t>
      </w:r>
      <w:r>
        <w:rPr>
          <w:rFonts w:ascii="黑体;SimHei" w:hAnsi="黑体;SimHei" w:eastAsia="黑体;SimHei"/>
          <w:b/>
          <w:bCs/>
          <w:sz w:val="36"/>
        </w:rPr>
        <w:t>口腔医学技术（口腔工艺技术方向）</w:t>
      </w:r>
      <w:r>
        <w:rPr>
          <w:rFonts w:eastAsia="黑体;SimHei" w:ascii="黑体;SimHei" w:hAnsi="黑体;SimHei"/>
          <w:b/>
          <w:bCs/>
          <w:sz w:val="36"/>
        </w:rPr>
        <w:t>/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园艺技术专业三年制高职语文考试大纲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bCs/>
          <w:sz w:val="28"/>
        </w:rPr>
      </w:pPr>
      <w:r>
        <w:rPr>
          <w:rFonts w:eastAsia="仿宋_GB2312;Arial Unicode MS" w:ascii="仿宋_GB2312;Arial Unicode MS" w:hAnsi="仿宋_GB2312;Arial Unicode MS"/>
          <w:b/>
          <w:bCs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一、考试性质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考查语文基础知识、阅读理解和写作能力为主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二、考试范围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全日制高级中学语文教学内容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三、考试目标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语文是各学科的基础，考生应具备一定的语文基础知识、阅读理解和写作能力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四、考试方法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color w:val="FF6600"/>
          <w:sz w:val="28"/>
          <w:szCs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采用闭卷考试方法。满分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5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，时间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2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钟。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试题构成比例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试卷内容、题量、赋分分别如下：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语言知识和语言表达，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文学常识和名句名篇，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现代文阅读，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写作，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分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各类题型的占分比例如下：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选择题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25% 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填空题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15% 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阅读题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27% 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作文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3%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（各类题型比例可略做调整）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考查要点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（一）语言知识和语言表达  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   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能识记基本的语言知识，掌握一定的语言表达技能。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正确规范地书写常用汉字，正确补充成语，读准字音，认准字形，掌握意义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正确使用词语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包括成语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)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正确辨析并修改病句。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病句类型：语序不当、搭配不当、成分残缺或赘余、结构混乱、表意不明、不合逻辑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)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。  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）扩展语句，压缩语段。  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）选用、仿用、变换句式。  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）语言表达简明、连贯、得体。   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正确运用常见的修辞方法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(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常见修辞方法：比喻、比拟、借代、夸张、对偶、排比、设问、反问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 xml:space="preserve">) 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。  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 xml:space="preserve">）正确使用标点符号 。 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二）文学常识和名句名篇</w:t>
      </w:r>
    </w:p>
    <w:p>
      <w:pPr>
        <w:pStyle w:val="Normal"/>
        <w:ind w:firstLine="7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能识记文学常识和名句名篇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识记中国重要作家的时代及代表作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识记外国重要作家的国别及代表作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了解文学体裁常识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识记名句名篇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三）现代文阅读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整体感知文章的主要内容，把握中心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理解文章段落之间的关系，理清文章思路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体味和推敲重要词语在语言环境中的意义和作用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对文章的内容和表达有自己的心得，能结合材料对相关问题进行探究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了解叙述、描写、说明、议论、抒情等表达方式在文章中的作用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欣赏文学作品，能有自己的情感体验，初步领会作品的内涵。对作品的思想感情倾向，能联系文化背景做出简单的评价；对作品中感人的情境和形象，能说出自己的体验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7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）了解常用的修辞方法，体会它们在文章中的表达效果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四）写作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根据题意和要求写作。中心明确，思想健康，条理清楚，力求有创意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根据中心，选择恰当的表达方式，合理安排内容的顺序和详略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写记叙文，做到内容具体；写说明文，做到明白清楚；根据生活需要，写日常应用文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正确使用常用的标点符号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 w:cs="仿宋_GB2312;Arial Unicode MS"/>
          <w:color w:val="00000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28"/>
          <w:szCs w:val="28"/>
        </w:rPr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预格式化的正文"/>
    <w:basedOn w:val="Normal"/>
    <w:qFormat/>
    <w:pPr>
      <w:suppressAutoHyphens w:val="true"/>
      <w:jc w:val="left"/>
    </w:pPr>
    <w:rPr>
      <w:rFonts w:ascii="Courier New" w:hAnsi="Courier New" w:eastAsia="新宋体" w:cs="Courier New"/>
      <w:kern w:val="2"/>
      <w:sz w:val="20"/>
      <w:szCs w:val="20"/>
      <w:lang w:bidi="hi-I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4:14:00Z</dcterms:created>
  <dc:creator>Lenovo User</dc:creator>
  <dc:description/>
  <cp:keywords/>
  <dc:language>en-US</dc:language>
  <cp:lastModifiedBy>hp</cp:lastModifiedBy>
  <cp:lastPrinted>2014-01-20T14:58:00Z</cp:lastPrinted>
  <dcterms:modified xsi:type="dcterms:W3CDTF">2017-03-03T02:53:00Z</dcterms:modified>
  <cp:revision>5</cp:revision>
  <dc:subject/>
  <dc:title>2010年招生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