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辽宁省特殊教育师范高等专科学校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招生考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园艺技术专业试题</w:t>
      </w:r>
    </w:p>
    <w:p>
      <w:pPr>
        <w:pStyle w:val="Normal"/>
        <w:spacing w:lineRule="exact" w:line="480"/>
        <w:ind w:right="-512" w:hanging="0"/>
        <w:rPr/>
      </w:pPr>
      <w:r>
        <w:rPr>
          <w:rFonts w:ascii="宋体;SimSun" w:hAnsi="宋体;SimSun" w:cs="宋体;SimSun"/>
          <w:b/>
          <w:sz w:val="24"/>
        </w:rPr>
        <w:t>考试时间</w:t>
      </w:r>
      <w:r>
        <w:rPr>
          <w:rFonts w:ascii="宋体;SimSun" w:hAnsi="宋体;SimSun" w:cs="宋体;SimSun"/>
          <w:sz w:val="24"/>
        </w:rPr>
        <w:t xml:space="preserve"> 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（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考生按监考教师要求进行现场答题，答题完毕后将题签上交监考教师；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考生不得在规定答题时间内利用手机等电子设备查询答题内容，否则按作弊处理。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用具和材料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考生必须使用考场提供的题签答题，并将姓名及考号填写在指定位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考生只能使用监考教师提供的考试用具进行考试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请学生自己带黑色签字笔。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内容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技能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写出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种园艺植物名称。利用幻灯片播放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种园艺植物图片，考生将植物名称写在题签对应序号后。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技能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播放穴盘育苗视频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遍，要求考生根据视频，利用提供的考试用具进行穴盘育苗操作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评分标准</w:t>
      </w:r>
    </w:p>
    <w:p>
      <w:pPr>
        <w:pStyle w:val="Normal"/>
        <w:spacing w:lineRule="exact" w:line="48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技能</w:t>
      </w:r>
      <w:r>
        <w:rPr>
          <w:rFonts w:cs="宋体;SimSun" w:ascii="宋体;SimSun" w:hAnsi="宋体;SimSun"/>
          <w:kern w:val="0"/>
          <w:sz w:val="24"/>
        </w:rPr>
        <w:t>1:</w:t>
      </w:r>
      <w:r>
        <w:rPr>
          <w:rFonts w:ascii="宋体;SimSun" w:hAnsi="宋体;SimSun" w:cs="宋体;SimSun"/>
          <w:kern w:val="0"/>
          <w:sz w:val="24"/>
        </w:rPr>
        <w:t>要求考生正确写出园艺植物名称，每题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4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spacing w:lineRule="exact" w:line="48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（备选图片：梨、草莓、葡萄、香蕉、栗子、甘蔗、杏鲍菇、茄子、番茄、地瓜、土豆、甘蓝、荔枝、月季、郁金香、万寿菊、一串红、牵牛花、菊花、仙人掌。）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技能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共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将基质填入穴盘内，轻轻刮去多余基质；         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(2)  </w:t>
      </w:r>
      <w:r>
        <w:rPr>
          <w:rFonts w:ascii="宋体;SimSun" w:hAnsi="宋体;SimSun" w:cs="宋体;SimSun"/>
          <w:kern w:val="0"/>
          <w:sz w:val="24"/>
        </w:rPr>
        <w:t>浇水；                                       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(3) </w:t>
      </w:r>
      <w:r>
        <w:rPr>
          <w:rFonts w:ascii="宋体;SimSun" w:hAnsi="宋体;SimSun" w:cs="宋体;SimSun"/>
          <w:kern w:val="0"/>
          <w:sz w:val="24"/>
        </w:rPr>
        <w:t>将种子点入穴盘，每穴一粒，位置在每穴的中央；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480"/>
        <w:ind w:firstLine="10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将基质覆盖在种子上；                          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480"/>
        <w:ind w:firstLine="10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在穴盘上覆盖地膜。                            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要求学生操作顺序正确，动作规范。教师根据学生实际操作情况给予相应成绩。</w:t>
      </w:r>
      <w:r>
        <w:rPr>
          <w:rFonts w:ascii="宋体;SimSun" w:hAnsi="宋体;SimSun" w:cs="宋体;SimSun"/>
          <w:b/>
          <w:kern w:val="0"/>
          <w:sz w:val="24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 xml:space="preserve">  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辽宁省特殊教育师范高等专科学校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17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年招生考试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园艺技术专业试题</w:t>
      </w:r>
    </w:p>
    <w:p>
      <w:pPr>
        <w:pStyle w:val="Normal"/>
        <w:spacing w:lineRule="exact" w:line="480"/>
        <w:ind w:right="-512" w:hanging="0"/>
        <w:rPr/>
      </w:pPr>
      <w:r>
        <w:rPr>
          <w:rFonts w:ascii="宋体;SimSun" w:hAnsi="宋体;SimSun" w:cs="宋体;SimSun"/>
          <w:b/>
          <w:sz w:val="24"/>
        </w:rPr>
        <w:t>考试时间</w:t>
      </w:r>
      <w:r>
        <w:rPr>
          <w:rFonts w:ascii="宋体;SimSun" w:hAnsi="宋体;SimSun" w:cs="宋体;SimSun"/>
          <w:sz w:val="24"/>
        </w:rPr>
        <w:t xml:space="preserve"> ：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（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考试要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考生按监考教师要求进行现场答题，答题完毕后将题签上交监考教师；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考生不得在规定答题时间内利用手机等电子设备查询答题内容，否则按作弊处理。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用具和材料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考生必须使用考场提供的题签答题，并将姓名及考号填写在指定位置；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宋体;SimSun"/>
          <w:kern w:val="0"/>
          <w:sz w:val="24"/>
        </w:rPr>
        <w:t>考生只能使用监考教师提供的考试用具进行考试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>请学生自己带黑色签字笔。</w:t>
      </w:r>
    </w:p>
    <w:p>
      <w:pPr>
        <w:pStyle w:val="Normal"/>
        <w:spacing w:lineRule="exact" w: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考试内容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技能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写出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种园艺植物名称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                        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                          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                          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、                           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                           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</w:p>
    <w:p>
      <w:pPr>
        <w:pStyle w:val="Normal"/>
        <w:spacing w:lineRule="exact" w:line="4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技能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播放穴盘育苗视频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遍，请根据视频，利用提供的考试用具进行穴盘育苗操作。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8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41:00Z</dcterms:created>
  <dc:creator>微软用户</dc:creator>
  <dc:description/>
  <cp:keywords/>
  <dc:language>en-US</dc:language>
  <cp:lastModifiedBy>HP</cp:lastModifiedBy>
  <dcterms:modified xsi:type="dcterms:W3CDTF">2017-02-28T02:56:00Z</dcterms:modified>
  <cp:revision>6</cp:revision>
  <dc:subject/>
  <dc:title/>
</cp:coreProperties>
</file>