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艺术设计专业三年制高职招生考试大纲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480"/>
        <w:ind w:left="720" w:right="-512" w:hanging="7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技能考核性质</w:t>
      </w:r>
    </w:p>
    <w:p>
      <w:pPr>
        <w:pStyle w:val="Normal"/>
        <w:spacing w:lineRule="exact" w:line="480"/>
        <w:ind w:right="-512" w:hanging="0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艺术设计专业美术术科统一考试（以下简称美术术科统考）是我校组织的由合格的高中（中专）毕业生参加的选拔性考试，是我校艺术设计专业招生的一个重要组成部分。本着公平、公正的原则，通过科学、严谨的考试方法和手段，以达到对考生客观、准确的成绩评定的目的，为我校的艺术设计专业招收合格新生提供录取依据。</w:t>
      </w:r>
    </w:p>
    <w:p>
      <w:pPr>
        <w:pStyle w:val="Normal"/>
        <w:numPr>
          <w:ilvl w:val="0"/>
          <w:numId w:val="1"/>
        </w:numPr>
        <w:spacing w:lineRule="exact" w:line="480"/>
        <w:ind w:left="720" w:right="-512" w:hanging="7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基本要求</w:t>
      </w:r>
    </w:p>
    <w:p>
      <w:pPr>
        <w:pStyle w:val="Normal"/>
        <w:spacing w:lineRule="exact" w:line="480"/>
        <w:ind w:left="720" w:right="-512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（一）考试能力要求</w:t>
      </w:r>
    </w:p>
    <w:p>
      <w:pPr>
        <w:pStyle w:val="Normal"/>
        <w:spacing w:lineRule="exact" w:line="480"/>
        <w:ind w:right="-512" w:firstLine="549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美术术科统考要求测试考生的艺术修养、审美能力、观察能力、造型能力、表现能力和技法的应用能力。</w:t>
      </w:r>
    </w:p>
    <w:p>
      <w:pPr>
        <w:pStyle w:val="Normal"/>
        <w:spacing w:lineRule="exact" w:line="480"/>
        <w:ind w:right="-512" w:firstLine="689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（二）考试内容</w:t>
      </w:r>
    </w:p>
    <w:p>
      <w:pPr>
        <w:pStyle w:val="Normal"/>
        <w:spacing w:lineRule="exact" w:line="480"/>
        <w:ind w:right="-512" w:firstLine="549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考试内容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①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人物动态速写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临摹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；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人物与环境的组合速写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临摹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；</w:t>
      </w:r>
    </w:p>
    <w:p>
      <w:pPr>
        <w:pStyle w:val="Normal"/>
        <w:spacing w:lineRule="exact" w:line="480"/>
        <w:ind w:right="-512" w:firstLine="549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考试用具和材料要求：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①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开素描纸（考场提供）；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铅笔、炭笔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炭条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（考生自带）；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③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画板或画夹（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考场提供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spacing w:lineRule="exact" w:line="480"/>
        <w:ind w:left="720" w:right="-512" w:hanging="72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考试方式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试时间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技能考核为考生根据考试要求完成相应技能操作，阅卷教师根据考生完成情况给予相应成绩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绩评定与权重：满分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其中：构图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人物动态表现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造型与比例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表现技法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5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13:00Z</dcterms:created>
  <dc:creator>微软用户</dc:creator>
  <dc:description/>
  <cp:keywords/>
  <dc:language>en-US</dc:language>
  <cp:lastModifiedBy>dd</cp:lastModifiedBy>
  <dcterms:modified xsi:type="dcterms:W3CDTF">2017-03-01T07:43:00Z</dcterms:modified>
  <cp:revision>6</cp:revision>
  <dc:subject/>
  <dc:title/>
</cp:coreProperties>
</file>